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197312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46815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81098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19236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09410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95868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27689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63948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57402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625392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63944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040215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91584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