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69173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17949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29434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15740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218953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71412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14825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13856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460333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394770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21347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445015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33960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94411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66013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234853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1600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92694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98126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40477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295828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794148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022497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28764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854539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959706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