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73234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95414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380951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701590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77995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43309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90296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27583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612220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60411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07545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885283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04892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49655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730535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60867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69837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44590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47902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279493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730063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53727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509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35650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615971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20073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