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670128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807432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799665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806110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127944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51683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70113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86791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330546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83536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3980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842580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540051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50111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4654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122601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9241013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54214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7299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362522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8993411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026972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94747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696471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33327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6843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