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2518337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2351857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9539957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4533759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3910605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11434766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0838938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7976685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1278434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305836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2080259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6928874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1695847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6094292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68571995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808188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2391636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2504118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9187970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5130872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94207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58692311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6396798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1012521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15712864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7326570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