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2310120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990618336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619369734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635461563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448165483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120887640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321697271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529622421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010180674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067926004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662475732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355061771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233753014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147021690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533582960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478882617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888915592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2079293905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909053393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2147008491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479680056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27367829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036934198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094600906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201785992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41777729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