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2739260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428094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1419323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692390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371980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3078823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52372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6290784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3532883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175049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25087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0239365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959592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7093530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5580931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8185473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702225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196262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8982186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78360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952803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6517953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677879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045251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9751176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6426231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