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726874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734245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98465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264310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88503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990694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983311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7309461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310646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99595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683600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04715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412886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793745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243479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4376251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284608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109687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253024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8237558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444262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31745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53037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175433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709872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204441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