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98424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752885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37882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86819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10232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294807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36797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943669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14028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382671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49344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42645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086748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650705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5982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56438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56307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77243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437596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067793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652378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9794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43285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370208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437480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222501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