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814243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807689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1417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280929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37367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01549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416485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176826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742579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234870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161678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09135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474248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321076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0905673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413418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52061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306756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689929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55540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66847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82543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14691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97008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33943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3094578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76769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178037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69359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17031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52290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463394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666787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277538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4364393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71498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78084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805687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213022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316502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28277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77809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184846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11765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7530899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897596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056775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762548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419609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199743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907484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021372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558581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64317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003974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14818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19650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