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713701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38210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610209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06601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030767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6912426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612738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055609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02326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080738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953592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856855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2493847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03817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73592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34565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778837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190739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42729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184777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089137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593317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965623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394057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25084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534892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