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28855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64959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069199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59070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002268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535549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175664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084378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568339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872939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098558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141137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52429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77208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53523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21663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55756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5330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684476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0081572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876258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65819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6368916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46395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60932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340228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