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4076689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2592432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5587596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2935739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2918497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5494687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655573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1738119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0842261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879181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288308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5570728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53164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3939651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550705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6494656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3191507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8572517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1697294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3795471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5477752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268817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3258220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2423608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9172728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494938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