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0309857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9333500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4372775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1262871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623946840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7217659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78824842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5656913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8839941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17193379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42028462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9337059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3499601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7040971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26033958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8101398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71069119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9958947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45345775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49753152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7857928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29461782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4699784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997496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97971953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5693113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0305270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82819124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32817955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8116222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8740137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58071216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0810916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11546245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9826916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1104065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2200885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94513571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0471297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78404724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8583410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7357201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35477435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52215162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