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673098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47110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07258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80323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78185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48925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66294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81062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47107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60686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80702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17524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82006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63905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133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93171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2215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69549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42170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49649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66101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94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65914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8248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88270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11427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69149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11827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15895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10506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69836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742328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70227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07170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02613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37995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23623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11033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47859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15617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44496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92860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96775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21848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40604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86038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28268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005277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493037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20276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68178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17529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3012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61863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13870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314740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