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13845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06371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277730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572751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93853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708207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70725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72338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839163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094364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10930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745914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434620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256476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045856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386142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82240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75563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14543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83565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25163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663940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18537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42963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674355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08308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30764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241946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996589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716224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84075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72287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76395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78910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41619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837413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668077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73541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25329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289903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86054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38619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95947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786959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650411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58973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231955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686087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7685338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5408693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6839628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4342933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583856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6961261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928162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3408215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