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016420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17155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324393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932967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5600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16877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834434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795148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845355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81392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16299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44116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753684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