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00646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3146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30519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540426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90972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33508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3576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86311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707554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66041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953397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691592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02206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19079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37634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13037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80839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08644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896010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378799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774352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590876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489110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50741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711309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74274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