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2998960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0433568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311813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7457417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6298501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8528849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420533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9437813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1712822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2665727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1537817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260799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89146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673105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899911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4164115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4751607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1988628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4896273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2549528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4285015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2197352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156520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990021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8795855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981584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