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8072109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840316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115838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901818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2639260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0542445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5623216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105262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533048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545017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5959184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22152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4915735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04320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1683886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518615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4270198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976708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059914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7789331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605799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8645350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4226900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419259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406034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39905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