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24107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12036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747265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466293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596704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152728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54971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04359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267404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45193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1185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9995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812340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185437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96283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651740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37355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40777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725129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57439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80935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08589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55898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78295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718167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99632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