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9500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68811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27228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42172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700675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70864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70495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11248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400930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156827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10129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57550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62771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93578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21450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508881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003742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05474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95697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88463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50446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19904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289341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73529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22437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05890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