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20327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983906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50451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067938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9379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94214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43887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7857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09667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119017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46040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027717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12017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95265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062420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403151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682870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34062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01960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877771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10982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18120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338852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76356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38206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79367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