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7553141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9104055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0619089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470486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542706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12365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272160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8590505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9907440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8489514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372542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1600629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1229508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1233176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1035370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7057323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473116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4142877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4387460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6003790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0120881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8493489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521722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1473808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467621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268390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