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94186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95530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1877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93595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809509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960706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987532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19580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76296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023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9590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59468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70616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81254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464361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9692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64992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6555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41648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93542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975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86091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69801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851055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90875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7754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