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4984095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3002154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4928636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9874693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1650908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0846513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3508246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810418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6567964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9039950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3913451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9912005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4633251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6636202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3379874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227341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6591238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684696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4430805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13306995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6777115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994842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0564394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4481939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9930672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9778110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7794782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474767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1533914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758674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3632891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6448605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4886680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6389992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3950164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2855149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6979128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0713659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5532925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5994949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4373075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4032516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616500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8042923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3856346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019557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5627987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1318904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3978981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6984336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2207448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369182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033582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0619026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6428365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5184825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9898540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