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482924629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47457709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2065107106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328208587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60954424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376732187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971882706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034593510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463288770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2099408234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554511873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362091763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196399202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591805545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18262156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86024702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58875486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83346611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024015156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2131079961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348490922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2113385823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65486036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065862350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718622786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641248387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