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59374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605670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346307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45651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62705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15095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576368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978371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01143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46515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77725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85744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3562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06548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02354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015221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69568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895600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869601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417080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074455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63067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90680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96908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201554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299022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