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704789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001035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47760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402294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587072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79954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77932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93824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17886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8807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6075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547543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431034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64621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55573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25062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72480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82804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378816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45123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83336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21476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492845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838646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46613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2058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