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37596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85736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64252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38329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645281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055297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13127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964492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50746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212542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71687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39125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604657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780947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754492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6793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8138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65256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8948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41961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51093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42440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97708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33997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27905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10314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87931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6187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42564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34995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847063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27591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23442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95531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33424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39529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46903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35731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17395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276481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29008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40886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6455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575746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