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973766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2516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53241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66016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03883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903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17725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55852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65183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78180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644997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56037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87889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46694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39341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13112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03438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6123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52344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5542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97671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01718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64859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25832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63153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13148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12835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63207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28356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13016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75127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18424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81141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59401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95975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23330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95058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42756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01580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21424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19715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64498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97406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05352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397275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719373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10305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943591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833875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008596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93059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698029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02777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206907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668721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235988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