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800064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25403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49742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544342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802445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94818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23259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58562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59371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983128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28699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41091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51574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695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71711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39366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43884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545841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46921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257027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66141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49992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700423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809427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389857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30001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5334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290831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532647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986126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12619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212995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85441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94422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52738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80707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68765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99212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90861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80299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48481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692459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86273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584079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677345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535184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419035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989429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241359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36502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76306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3190109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149349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655999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264332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780787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