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402967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1232522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51840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3953891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478968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8909320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5132673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008959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6083631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144313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17916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6193806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9211935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