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743342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658084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60372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34012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69664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31234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1513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425626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28101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857643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5712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278911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415706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847096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815366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09969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47405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2278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963430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25848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459459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401325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247525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87755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302729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032285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