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7065013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4651574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2779051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4819642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5013073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1187022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102399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5393166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9277205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7125867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8669056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9616824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5530514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3167489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012979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76954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5375549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4316598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7671053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3667485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5670804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762655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343854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274470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847141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553276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