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503170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69350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527453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049941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5653092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36841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131305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481128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219579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804289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049405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732924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79768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863880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35254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3160691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40153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540723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179665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127266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402580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3972331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94153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912719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446419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33728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