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34594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16620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017524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89395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00653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632327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8992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304098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42168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07931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24158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17725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73382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41285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22217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33245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05186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02312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70050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011155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06935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10610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03911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72081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409485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68730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