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63477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501304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0089355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5809631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850692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456115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4880283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099163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3052164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3008857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0511575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0623693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2392801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981955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6096507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0834047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248418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306252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746562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1755886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610353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2139574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1100388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823177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23413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558139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