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87620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97946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63629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931407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5722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61580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905282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41756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970942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825093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62950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026292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630130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63189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058379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76358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695064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96801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840587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397724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7407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561839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560452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26053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26374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22774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