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7891212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651993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36649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749369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00031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901478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205072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222462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3130939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1330265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065372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05074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331664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223737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65402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9561641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4167090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5186250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513229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2132987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171645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1712510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685411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664408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576218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41263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