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29049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726255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26272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0641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59501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92709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09963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334774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277361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921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66151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550320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64383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885913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550361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30627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09600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22930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7026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92079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20191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23508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95023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31647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284901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5636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