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9409255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893977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815777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239160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969715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022400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77354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305071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4749739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254882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771736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6812856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862396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005832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984401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717014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368478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749504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7951766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966257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0910349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7174065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95636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4573254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599832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2168944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683683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8747649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619634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089587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106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917671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274615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1461184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398626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423520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04895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0269613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279875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4027775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8363313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98202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310853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973781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802921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7552568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0146433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3764149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395357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07527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081975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3958557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91801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388840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530270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401964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737551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