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473809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1930314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665641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738061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062587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039563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05825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60378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4374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56800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368274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863910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044307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767824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02551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886981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581607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88667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091401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433087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819634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41548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452394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81593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614808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39060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