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945558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3710359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978470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8326662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25263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722754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032162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5861046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574039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877500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5281352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402476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536417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805168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84496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63778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983277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7187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03940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446489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196684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97715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816815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306846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263956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66480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