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374659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54989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8921729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153585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3278693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586147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33991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4305516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635770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39487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36194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149682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350369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875186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70104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266490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9047128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769435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94589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96522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877343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92832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5946098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377496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20933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3731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