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5291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09805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63380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36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1160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36808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00555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03172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5274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13291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42577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85975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00070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37595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93458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71666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69054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97520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53885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28997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61916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06244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93161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55606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77293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89293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51901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86945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19817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8072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96656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43321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79758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4421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66725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75256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49899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21781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49444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45148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0282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92821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1494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08040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