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18715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33100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25158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01707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02663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28316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4370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70770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0099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20758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52045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61759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95803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61815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6954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01634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16135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94755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45904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99091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69432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04298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50370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46345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83756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01893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49678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15677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71963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96449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02839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2003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31705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949526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85442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90531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15569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42309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07597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71540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000939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747032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2918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57418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22120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774717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824879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049673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154999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3962550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592845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602725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758920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35198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692601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434401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