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32235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71873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85718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06341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04358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32595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34489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9323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1411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9814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99956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73899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5309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79128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77669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19229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93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56940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64895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8882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98941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06842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71008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72179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25706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446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98417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33001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18678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47314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79800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88986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71709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52186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58253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01753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7256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87611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55008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60106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53469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242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46302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49327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30273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66021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00759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79493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98281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93406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53732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46368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2588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95657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06511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959090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