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686300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0118633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9103971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9314517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468740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2778705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6092883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6382142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7351100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606278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78330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6800574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199969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