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19871326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77880497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32966694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42947469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90530155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157003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570561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3911493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61638958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377637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76907297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55264875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57600240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45538348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86925981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33054062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3664005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0204051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69117206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23333014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93062816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86750920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11062156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1993448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92765505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84435634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